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EX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ELO DE CARACTERIZAÇÃO DO VIVEIRO PARA PRODUÇÃO DE MUDA DE PORTA-ENXERTO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  <w:gridCol w:w="2268"/>
        <w:gridCol w:w="4536"/>
      </w:tblGrid>
      <w:tr>
        <w:trPr>
          <w:cantSplit w:val="true"/>
        </w:trPr>
        <w:tc>
          <w:tcPr>
            <w:tcW w:w="154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ASEM n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  <w:gridCol w:w="2410"/>
        <w:gridCol w:w="3402"/>
        <w:gridCol w:w="1701"/>
        <w:gridCol w:w="2835"/>
      </w:tblGrid>
      <w:tr>
        <w:trPr>
          <w:trHeight w:val="223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oopera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 da proprie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unicípio/UF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84"/>
        <w:gridCol w:w="567"/>
        <w:gridCol w:w="2127"/>
        <w:gridCol w:w="188"/>
        <w:gridCol w:w="2647"/>
        <w:gridCol w:w="168"/>
        <w:gridCol w:w="1831"/>
        <w:gridCol w:w="2579"/>
        <w:gridCol w:w="256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titude (XX º YY ʼ ZZ ”)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itude (XX º YY ʼ ZZ ”)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Área do viveiro (ha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Categoria a produzi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 Certific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</w:t>
            </w:r>
          </w:p>
        </w:tc>
        <w:tc>
          <w:tcPr>
            <w:tcW w:w="28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fra: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RTA-ENXERTO</w:t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984"/>
        <w:gridCol w:w="3119"/>
        <w:gridCol w:w="2976"/>
        <w:gridCol w:w="3544"/>
        <w:gridCol w:w="2814"/>
      </w:tblGrid>
      <w:tr>
        <w:trPr>
          <w:trHeight w:val="83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a semeadura ou do plant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omum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écie (nome científic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e mudas que pretende produzir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 O T A 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0066"/>
          <w:sz w:val="20"/>
        </w:rPr>
      </w:pPr>
      <w:r>
        <w:rPr>
          <w:rFonts w:cs="Times New Roman" w:ascii="Times New Roman" w:hAnsi="Times New Roman"/>
          <w:b/>
          <w:color w:val="FF0066"/>
          <w:sz w:val="20"/>
        </w:rPr>
        <w:t xml:space="preserve">ORIGEM DO MATERIAL DE PROPAGAÇÃO UTILIZADO PARA FORMAÇÃO DA MUDA DE PORTA-ENXERTO </w:t>
      </w:r>
      <w:r>
        <w:rPr>
          <w:rFonts w:cs="Times New Roman" w:ascii="Times New Roman" w:hAnsi="Times New Roman"/>
          <w:color w:val="FF0066"/>
          <w:sz w:val="20"/>
        </w:rPr>
        <w:t>(marcar e preencher uma das seguintes opções)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"/>
        <w:gridCol w:w="2126"/>
        <w:gridCol w:w="1134"/>
        <w:gridCol w:w="1134"/>
        <w:gridCol w:w="921"/>
        <w:gridCol w:w="1347"/>
        <w:gridCol w:w="850"/>
        <w:gridCol w:w="1276"/>
        <w:gridCol w:w="1418"/>
        <w:gridCol w:w="708"/>
        <w:gridCol w:w="851"/>
        <w:gridCol w:w="850"/>
        <w:gridCol w:w="1825"/>
        <w:gridCol w:w="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A MUDA PRODUZIDA A PARTIR DE SEMENTES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Ordem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iv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d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g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estado de Origem Genét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ificado de Material de Propagaçã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 de Conformida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a Fiscal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 inscrição no RENASEM do produtor das sementes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"/>
        <w:gridCol w:w="2126"/>
        <w:gridCol w:w="1134"/>
        <w:gridCol w:w="1134"/>
        <w:gridCol w:w="1116"/>
        <w:gridCol w:w="1842"/>
        <w:gridCol w:w="1134"/>
        <w:gridCol w:w="1560"/>
        <w:gridCol w:w="850"/>
        <w:gridCol w:w="931"/>
        <w:gridCol w:w="2453"/>
        <w:gridCol w:w="2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A MUDA PRODUZIDA A PARTIR DE MUDA DE PORTA-ENXERTO ADQUIRIDA DE TERCEIROS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Ordem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ltiv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d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n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ificado de Mud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 de Conformidade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a Fiscal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 inscrição no RENASEM do produtor das mudas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38"/>
        <w:gridCol w:w="1487"/>
        <w:gridCol w:w="4110"/>
        <w:gridCol w:w="426"/>
        <w:gridCol w:w="3402"/>
        <w:gridCol w:w="567"/>
        <w:gridCol w:w="141"/>
        <w:gridCol w:w="4678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 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bottom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top w:val="dotDash" w:sz="12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 USO DO ÓRGÃO DE FISCALIZAÇÃO</w:t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iderando o disposto nas normas e padrões para produção e comercialização de material de propagação de citros: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ologo a inscrição do viveiro referente aos números de ordem: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enego a inscrição do viveiro referente aos números de ordem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 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20:00Z</dcterms:created>
  <dc:creator>Usuario</dc:creator>
  <dc:description/>
  <cp:keywords/>
  <dc:language>en-US</dc:language>
  <cp:lastModifiedBy>Usuário do Windows</cp:lastModifiedBy>
  <cp:lastPrinted>2011-06-06T08:45:00Z</cp:lastPrinted>
  <dcterms:modified xsi:type="dcterms:W3CDTF">2013-08-02T16:01:00Z</dcterms:modified>
  <cp:revision>7</cp:revision>
  <dc:subject/>
  <dc:title>RELAÇÃO DE VIVEIROS PARA PRODUÇÃO DE MUDAS</dc:title>
</cp:coreProperties>
</file>